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Üllar Viltrop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54994, </w:t>
            </w:r>
            <w:r>
              <w:rPr/>
              <w:t xml:space="preserve"> U</w:t>
            </w:r>
            <w:r>
              <w:rPr>
                <w:sz w:val="20"/>
                <w:szCs w:val="20"/>
              </w:rPr>
              <w:t>llarViltrop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Vikma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93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Paevälja kinnistu liitumine madalpingel, Kõrkküla, Viru-Nigula vald, Lääne-Vir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191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.09.2024 nr 7.1-2/24/15803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ääne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linn – Narv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2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evälja kinnistu liitumine madalpingel 09.12.2024 – 09.02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253998960"/>
            <w:bookmarkStart w:id="1" w:name="__Fieldmark__0_325399896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253998960"/>
            <w:bookmarkStart w:id="3" w:name="__Fieldmark__1_325399896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36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12-04T12:36:00Z</dcterms:modified>
  <cp:revision>2</cp:revision>
  <dc:subject/>
  <dc:title>TEGUTSEMISE LUBA TEEMAA-ALAL  NR</dc:title>
</cp:coreProperties>
</file>